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763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813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463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106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56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36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88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991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6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26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1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3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80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961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41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36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835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