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58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54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289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926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52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47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46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99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032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6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039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84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707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