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041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354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8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58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69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675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57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43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91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13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65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30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57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56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226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