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06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4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54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1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26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40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66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49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82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83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79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1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15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99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793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43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