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903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466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093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675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40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717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430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781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999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892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351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897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064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