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12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500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695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558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011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768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893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646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156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261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678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648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940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887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329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