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7341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064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79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550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6763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5345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391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5941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566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578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995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311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548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191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269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194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377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