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59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800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587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30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633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046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020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68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152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49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989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245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799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