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142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737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807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684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328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24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899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417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448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372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440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154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214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671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579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