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572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513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184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167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121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676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745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777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865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039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845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965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841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82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983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476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236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