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061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773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726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395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399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976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570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619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975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59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554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862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989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