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10827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8252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83036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19596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39731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87934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07757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9788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45508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01751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07194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02368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73174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55341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04033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