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47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14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53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964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14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239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48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598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450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54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85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9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05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809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297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9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23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