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580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94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195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29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126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625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299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866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257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067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670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40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951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