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183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986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678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430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695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889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541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370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794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301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56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935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300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224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892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