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7538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5410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5155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4930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795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61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285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829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221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228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986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176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335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496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05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031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0292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