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542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02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132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59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188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005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359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73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654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01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5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6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844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