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384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6663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539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907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187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945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824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209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90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325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756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543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46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288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841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