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996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208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260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650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763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179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119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162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919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113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654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742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655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386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301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658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805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