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113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975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114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37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614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12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454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068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841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2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515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4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70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