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53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7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91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754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39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32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98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2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91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03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62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00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699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79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0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