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164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607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1048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409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4561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0972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288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983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111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001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728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528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421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0316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4628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3867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281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