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976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874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391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948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770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821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883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609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792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201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485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32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399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