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478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743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73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9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84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409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897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284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296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20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49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912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85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794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816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