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113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83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88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756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40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54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152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315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190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85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614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88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4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355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51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24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66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