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107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724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5880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248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977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8315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7078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571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3783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304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133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506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3314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