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804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480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2024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5129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3072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1525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116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473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7937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248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6203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3621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900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2341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7786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