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17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56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870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82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952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06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568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273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339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2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7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63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754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79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85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719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59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