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59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822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08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14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299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606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02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801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559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42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24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714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