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588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9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214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12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66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3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66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336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69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491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886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7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25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8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636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