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548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96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70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97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46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630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884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98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777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658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40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371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030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098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85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379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318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