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5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21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796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92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122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209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018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483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79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33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39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2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1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