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152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8191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290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1129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2371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1724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9662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6437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0600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1723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9532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2495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4104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1701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7469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