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90079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7739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69122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76550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45056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66969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90272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74589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41834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87974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15163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9137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30621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56713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01113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53149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71750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