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47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0200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4142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945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4655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26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305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5762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328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868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495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234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739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