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036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482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181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64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581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563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331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858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474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249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435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292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677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391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9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