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56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63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131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554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21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66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709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303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13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99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06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65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583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706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6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3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13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