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802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4593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5432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2980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0187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7034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1015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6497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4658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9518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215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615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5112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