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111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9523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9290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6936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9508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668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5508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6714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6886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5149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0303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3201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57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1960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17825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