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22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04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4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26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64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79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8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2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592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047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9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26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28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89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20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62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0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