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884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9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97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806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831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38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30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94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46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322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39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7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55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