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088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33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01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11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89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95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39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795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77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66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5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24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80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62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11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