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058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28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12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48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81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361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201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624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44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073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487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60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99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274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545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3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47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