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6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97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18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46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27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95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67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638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545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8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5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5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55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