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39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283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173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378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599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226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35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08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608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602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963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28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47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496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417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