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41195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14670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6189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00948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03304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95507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4450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83792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92170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03207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99707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46632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24306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47832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36691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88434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20953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