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514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470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941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486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459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505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003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033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406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21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715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105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884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