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8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107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18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48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11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68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81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55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47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82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801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10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07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46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57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