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236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345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741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881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564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45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965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983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886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106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81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273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972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663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809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134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88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