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550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2314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7188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0426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9721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2236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7447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9661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3060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902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409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284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5547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